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ложение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4"/>
        </w:rPr>
        <w:t>Рейтинг образовательных учреждений по результатам НОК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в 2021 году</w:t>
      </w:r>
    </w:p>
    <w:tbl>
      <w:tblPr>
        <w:tblW w:w="152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425"/>
        <w:gridCol w:w="1672"/>
        <w:gridCol w:w="580"/>
        <w:gridCol w:w="585"/>
        <w:gridCol w:w="585"/>
        <w:gridCol w:w="601"/>
        <w:gridCol w:w="601"/>
        <w:gridCol w:w="601"/>
        <w:gridCol w:w="601"/>
        <w:gridCol w:w="521"/>
        <w:gridCol w:w="585"/>
        <w:gridCol w:w="601"/>
        <w:gridCol w:w="601"/>
        <w:gridCol w:w="580"/>
        <w:gridCol w:w="585"/>
        <w:gridCol w:w="601"/>
        <w:gridCol w:w="601"/>
        <w:gridCol w:w="580"/>
        <w:gridCol w:w="585"/>
        <w:gridCol w:w="601"/>
        <w:gridCol w:w="601"/>
        <w:gridCol w:w="521"/>
      </w:tblGrid>
      <w:tr>
        <w:trPr>
          <w:trHeight w:val="218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Рейтинг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образовательного учрежд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shd w:fill="D7E4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E4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E4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2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3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E4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E4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1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2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3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BF6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Общий показатель оценки  качества, в баллах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евер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№ 40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  <w:bookmarkStart w:id="0" w:name="_GoBack"/>
            <w:bookmarkEnd w:id="0"/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7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паше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93" w:firstLine="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2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4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4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4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рабель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Подсолнух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2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трежево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ДОУ «ДС №12 «Семицветик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2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паше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1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евер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№ 11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3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9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трежево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ДОУ «ДС № 1 «Солнышко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9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4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евер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№ 25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55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5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2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паше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4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2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паше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ЦРР д/с «Золотой ключик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трежево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ДОУ «ДС № 6 «Колобок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9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О ДО «ЦРР «Колобок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9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«ЦРР - детский сад д. Кисловка» Том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5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7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7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О «Алис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4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чано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д/с «Малыш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6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4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гасок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Нововасюганский д/с № 23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3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евер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«Детский сад № 48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0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2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аин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Подгорнский детский сад «Берёзк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1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9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некет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«Верхнекетский детский сад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0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3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8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евер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№ 50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7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евер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№ 44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9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5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6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евер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 № 27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6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5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рабель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Рябинк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5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сино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«Детский сад № 2 «Пчёлк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3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евер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№ 17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6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3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паше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Чажемтовский детский сад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3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сино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: детский сад «Рыбк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3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0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чано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д/с «Ромашк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9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андро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«Детский сад «Малышок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5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7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гасок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/с № 22 п. Нефтяни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7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трежево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ДОУ «ДС № 8 «Золотая рыбк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6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4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5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рабель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Солнышко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2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трежево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ДОУ «ЦРР ДС № 3 «Петушок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1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Каргасок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МБДОУ «Новоюгинский д/с №20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98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5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99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91,1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рабель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Березк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2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0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евер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«Детский сад № 7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7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гасок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Средневасюганский д/с № 6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7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евер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ЦРР- детский сад № 56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6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гасок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Каргасокский д/с № 34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5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4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евер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№ 55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4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евер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ЦРР - детский сад № 59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4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1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4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3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сино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детский сад комбинированного вида № 3 «Радуг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1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№ 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0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0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трежево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ДОУ «ЦРР № 5 «Золотой ключик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2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0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евер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№ 47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4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гасок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Каргасокский д/с № 1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9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евер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№ 54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9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сино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: детский сад № 5 «Белочк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1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9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ОЦРиТ «Алиса.Де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8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О ЦРР «Созвездие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4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8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евер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№ 53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7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7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гасок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Каргасокский д/с № 3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6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трежево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ДОУ «ЦРР № 10 « Росинк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6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«Северный парк» Том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8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6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73 г. Томс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5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евер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ЦРР - детский сад № 58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4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с. Батурино» Том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2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паше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7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2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трежево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ДОУ «ДС № 9 « Журавушк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1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0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№ 1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3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3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0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4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0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8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0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3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жевнико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ДОУ «Детский сад «Теремок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9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жевнико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ДОУ детский сад «Сказк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8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«Радужный» п. Зональная Станция» Том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8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евер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№ 34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6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жевнико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ДОУ д/с "Солнышко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1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1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6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2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6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КВ д. Нелюбино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9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6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евер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ЦРР - детский сад № 57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5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2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3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сино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: детский сад № 16 «Солнышко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2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«ЦРР - детский сад с. Моряковский Затон» Том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2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9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1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«Рябинка» КВ п. Зональная Станция» Том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1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с. Богашево» Том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0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0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№ 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,5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евер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ЦРР - детский сад № 60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9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,3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сино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: детский сад № 18 «Сказк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2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,2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евер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№ 20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,2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жевнико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ДОУ «Детский сад «Дружок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,2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,1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7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,1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П Романова Алена Михайлов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2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,0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сино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- детский сад № 4 «Журавушк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,0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с. Октябрьское» Том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,0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1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8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№ 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8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гасок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Павловский д/с № 15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8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7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кчар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Бакчарский детский сад № 2 общеразвивающего вид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6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№ 1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5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4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чано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д/с «Светлячок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4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с. Кафтанчиково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4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4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гасок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Каргасокский д/с № 27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3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андро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ДОУ «Детский сад «Аленушк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2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евер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№ 52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2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май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Комсомольский д/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1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евер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№ 37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2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1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П Ганноченко Марина Викторов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1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2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0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№ 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0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0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0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д. Воронино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5,7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№ 4 «Монтессори» г. Томс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1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5,5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май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д/с «Берёзк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5,4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«Детский сад с. Малиновка» Том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3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9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5,2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андро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ЦРР-детский сад «Теремок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5,2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5,1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«Детский сад «Полянка» п. Мирный» Том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5,1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трежево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ДОУ «ДС № 11 «Ромашк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5,0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д. Черная речка» Том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4,9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1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4,9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Кедровы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тский сад «Родничок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0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1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4,8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п. Аэропорт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4,6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4,6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жевнико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ДОУ «ЦРР д/с «Колокольчик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3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3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4,5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У № 49 ТГУ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4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4,3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№ 1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4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4,3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4,2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7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9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4,1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егар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ДОУ «Шегарский детский сад № 2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4,1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3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ивошеин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Берёзка» села Кривошеи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4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4,0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№ 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8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3,9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3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ырян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Причулымский детский сад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3,9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О ДО «Солнышко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5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3,8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4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ОУ «Прогимназия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3,6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4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3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3,5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4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8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3,5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2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3,3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май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Улу-Юльский д/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3,1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4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№ 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3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2,9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2,8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О ДО ЦРР «Пчелк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2,7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4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ырян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Зырянский детский сад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7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2,7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ОДО «Академически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3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2,6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№ 30 г. Томск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1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2,6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П и ОД п. Синий Утес» Том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2,5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гасок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Среднетымский д/с № 9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2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2,1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О «ЦРР «Сёмушк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5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1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2,1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май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д/с « Светлячок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4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4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2,0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5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ырян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Семёновский детский сад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2,0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9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2,0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№ 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1,9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«Ромашка» п. Копылово» Том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1,7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ивошеин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Улыбка» села Пудов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5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1,6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№ 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1,5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егар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ДОУ Побединский детский сад «Лесная дач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1,4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«Детский сад ОВ с. Рыбалово» Том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8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1,3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6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№ 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1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1,3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О ДОРР «Ладушк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0,6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7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0,5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Стрежево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ДОУ «ДС № 7 « Рябинушк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4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0,5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6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егар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ДОУ «Шегарский детский сад № 1 комбинированного вид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8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0,4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6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5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1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0,3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лександров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ДОУ «Детский сад «Теремок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5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0,2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ОО «Ладушк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0,14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7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май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д/с «Родничок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9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0,1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7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5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8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0,1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7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АДОУ № 44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5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9,9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7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№ 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8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9,7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«Детский сад с. Корнилово» Том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1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9,3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№ 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8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9,1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7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ивошеин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Колосок» села Володи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9,0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7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П Домницкая Александра Михайлов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1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9,0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№ 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4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8,9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кчар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ЦРР — детский сад с. Бакчар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8,7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О ДОРР «Медвежонок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3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2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8,5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8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ОВ п. Рассвет» Том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8,1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8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с. Зоркальцево» Том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8,02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омай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д/с «Сказк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6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8,0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8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гульдет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ДОУ детский сад общеразвивающего вида «Ромашк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2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9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7,9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8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7,9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У № 108 «ТПУ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0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7,4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"Сказка» п. Зональная Станция» Том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9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3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3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4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7,38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КВ п. Молодежный» Том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3,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7,2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9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П Великова Ольга Анатольев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0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8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7,10</w:t>
            </w:r>
          </w:p>
        </w:tc>
      </w:tr>
      <w:tr>
        <w:trPr>
          <w:trHeight w:val="38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9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8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4,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4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7,06</w:t>
            </w:r>
          </w:p>
        </w:tc>
      </w:tr>
      <w:tr>
        <w:trPr>
          <w:trHeight w:val="48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9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5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1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4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9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5,94</w:t>
            </w:r>
          </w:p>
        </w:tc>
      </w:tr>
      <w:tr>
        <w:trPr>
          <w:trHeight w:val="41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9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У № 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,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,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4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7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6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3,72</w:t>
            </w:r>
          </w:p>
        </w:tc>
      </w:tr>
      <w:tr>
        <w:trPr>
          <w:trHeight w:val="42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. Томс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ОО «Медвежонок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6,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3,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3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1,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3,46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ru-RU"/>
              </w:rPr>
              <w:t>19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мский райо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ДОУ «Детский сад с. Калтай» Томск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8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71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2,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5,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2,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ind w:left="-114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2,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2,78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134" w:footer="0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Абзац списка Знак"/>
    <w:qFormat/>
    <w:rPr/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Замещающий текст"/>
    <w:basedOn w:val="Style14"/>
    <w:qFormat/>
    <w:rPr>
      <w:color w:val="808080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Цветной список - Акцент 1 Знак"/>
    <w:qFormat/>
    <w:rPr>
      <w:rFonts w:ascii="Times New Roman CYR" w:hAnsi="Times New Roman CYR" w:eastAsia="Times New Roman" w:cs="Times New Roman"/>
      <w:sz w:val="24"/>
      <w:szCs w:val="24"/>
    </w:rPr>
  </w:style>
  <w:style w:type="character" w:styleId="Style21">
    <w:name w:val="Текст сноски Знак"/>
    <w:basedOn w:val="Style14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2">
    <w:name w:val="Табл2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317" w:before="0" w:after="0"/>
      <w:ind w:hanging="320"/>
    </w:pPr>
    <w:rPr>
      <w:rFonts w:cs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color w:val="000000"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color w:val="C00000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D79B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C4D79B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color w:val="C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Цветной список - Акцент 11"/>
    <w:basedOn w:val="Normal"/>
    <w:qFormat/>
    <w:pPr>
      <w:widowControl w:val="false"/>
      <w:numPr>
        <w:ilvl w:val="0"/>
        <w:numId w:val="1"/>
      </w:numPr>
      <w:autoSpaceDE w:val="false"/>
      <w:spacing w:lineRule="auto" w:line="240" w:before="120" w:after="60"/>
      <w:jc w:val="both"/>
    </w:pPr>
    <w:rPr>
      <w:rFonts w:ascii="Times New Roman CYR" w:hAnsi="Times New Roman CYR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Табл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 CYR" w:hAnsi="Times New Roman CYR" w:eastAsia="Times New Roman" w:cs="Times New Roman"/>
      <w:sz w:val="20"/>
      <w:szCs w:val="20"/>
      <w:lang w:val="en-US"/>
    </w:rPr>
  </w:style>
  <w:style w:type="paragraph" w:styleId="31">
    <w:name w:val="Заголовок 31"/>
    <w:basedOn w:val="Normal"/>
    <w:qFormat/>
    <w:pPr>
      <w:keepNext w:val="true"/>
      <w:numPr>
        <w:ilvl w:val="0"/>
        <w:numId w:val="2"/>
      </w:numPr>
      <w:spacing w:lineRule="auto" w:line="240" w:before="240" w:after="60"/>
      <w:ind w:left="142" w:hanging="0"/>
      <w:jc w:val="both"/>
      <w:outlineLvl w:val="2"/>
    </w:pPr>
    <w:rPr>
      <w:rFonts w:ascii="Arial" w:hAnsi="Arial" w:eastAsia="Times New Roman" w:cs="Arial"/>
      <w:b/>
      <w:bCs/>
      <w:sz w:val="24"/>
      <w:szCs w:val="24"/>
      <w:lang w:eastAsia="zh-CN"/>
    </w:rPr>
  </w:style>
  <w:style w:type="paragraph" w:styleId="41">
    <w:name w:val="Заголовок 41"/>
    <w:basedOn w:val="Normal"/>
    <w:qFormat/>
    <w:pPr>
      <w:keepNext w:val="true"/>
      <w:numPr>
        <w:ilvl w:val="0"/>
        <w:numId w:val="2"/>
      </w:numPr>
      <w:spacing w:lineRule="auto" w:line="240" w:before="120" w:after="120"/>
      <w:outlineLvl w:val="3"/>
    </w:pPr>
    <w:rPr>
      <w:rFonts w:ascii="Liberation Serif;Times New Roman" w:hAnsi="Liberation Serif;Times New Roman" w:eastAsia="SimSun;宋体" w:cs="Mangal"/>
      <w:b/>
      <w:bCs/>
      <w:sz w:val="24"/>
      <w:szCs w:val="24"/>
      <w:lang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17:00Z</dcterms:created>
  <dc:creator>г</dc:creator>
  <dc:description/>
  <dc:language>en-US</dc:language>
  <cp:lastModifiedBy>userds</cp:lastModifiedBy>
  <cp:lastPrinted>2020-12-08T10:57:00Z</cp:lastPrinted>
  <dcterms:modified xsi:type="dcterms:W3CDTF">2021-12-06T10:17:00Z</dcterms:modified>
  <cp:revision>2</cp:revision>
  <dc:subject/>
  <dc:title/>
</cp:coreProperties>
</file>